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heetah </w:t>
      </w:r>
      <w:r>
        <w:rPr>
          <w:rFonts w:cs="Arial" w:ascii="Arial" w:hAnsi="Arial"/>
          <w:b w:val="false"/>
          <w:bCs w:val="false"/>
          <w:color w:val="000000"/>
          <w:sz w:val="21"/>
          <w:szCs w:val="21"/>
        </w:rPr>
        <w:t>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Oleg Broytman; 2009-2012, R. Tyler Croy; ' \ u'2001-2008, The Cheetah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 Oleg Broytman; 2009-2012, R. Tyler Croy; 2001-2008, The Cheetah Development Team.. Last updated on Mar 03,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eg Broytma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 Tyler Cro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 Tyler Ballance &lt;tyler@monkeyp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The Cheetah Development Team: Tavis Rudd, Mike Orr, Chuck Esterbrook,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Orr. License: same as Python or Chee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 Tyler Ballance &lt;tyler@sli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KD4tvT0Bew3Sgkt3MCTwSYsrFG2mJ8G8RMYpTVyO4aKYvaDyFWjtAP8Tq8mSATQltroAfV
W4ZcQ9zo1eRrtSfDXjTqDjwbWqnZ8PXOGloRbwONf2L53lbwdfAIfA22+JOnA9paLv5dNvs/
d3mwBFMM5Mam8ylLRK5uDdxgHEcpPUIjwi/vMpUi8agRzb1RTHcI33TySHZlYnJPQJW6kFGc
xkD4B2kS6q6CwJjr1s</vt:lpwstr>
  </property>
  <property fmtid="{D5CDD505-2E9C-101B-9397-08002B2CF9AE}" pid="3" name="_2015_ms_pID_7253431">
    <vt:lpwstr>NRqvicnHdvGcyiI/rUo0Qq5j3UtSzYmRPHJzWOyAoB0Ou34l4OsCl4
ENe48JChKoE49YiXSPOsUhd6BOFgNwVxjJohTI1JISRpshubrZbGR4Z4Upbb9pcz81WSqMKJ
ZHw25Q7ll/tzmRFJCiEy3o1Orao0Kxe5xa3NEhaQJqGCbTvMtQz62baq/Ddo2llawTlLp7l4
B8Ew4/PJXYESmI4xnV9EBLGMFQkrnvgof97d</vt:lpwstr>
  </property>
  <property fmtid="{D5CDD505-2E9C-101B-9397-08002B2CF9AE}" pid="4" name="_2015_ms_pID_7253431_00">
    <vt:lpwstr>_2015_ms_pID_7253431</vt:lpwstr>
  </property>
  <property fmtid="{D5CDD505-2E9C-101B-9397-08002B2CF9AE}" pid="5" name="_2015_ms_pID_7253432">
    <vt:lpwstr>Hy4XC6GVc2h4jZkdINoLaUy9gzrWpbRSOWF2
DMt2zu+qnWpbZTLr2JjWV3P3nDKPnov/5lrH4CEfDVDl8hsGw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090</vt:lpwstr>
  </property>
</Properties>
</file>